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صحاب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سب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قر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ك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فص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كث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عر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163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166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أبط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هذ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ادثة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ماع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هود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كن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احلي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اختلف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فسّر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سمه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د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ول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د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ثير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أ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آ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كريم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ذك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اس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يكت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ص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خذ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ب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ا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و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يهو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عمل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سبت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ن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تفرغ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عب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ر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ي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د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انشغ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أمو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ني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سب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طلبو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بحان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صص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راح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عبادة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م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و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تقر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أنوا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با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ختلفة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وجر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سنّ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خلق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ح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و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اختب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ابتلاء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اختب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د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بر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تباع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شر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وابتلاء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خرجو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د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قو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ما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أش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رادة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تترب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نفوس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ل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رك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جشع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طمع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صمو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م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غريات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ل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بتلا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ز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جل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جع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يت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أت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و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سب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لساحل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تتراء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أه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ية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حيث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يسه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صيده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ث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بتع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ق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يا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سبوع</w:t>
      </w:r>
      <w:r>
        <w:rPr>
          <w:rFonts w:cs="Simplified Arabic"/>
          <w:rtl w:val="true"/>
          <w:lang w:bidi="ar-LB"/>
        </w:rPr>
        <w:t>.</w:t>
      </w:r>
      <w:r>
        <w:rPr>
          <w:rFonts w:cs="Simplified Arabic"/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انهار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زائ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و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حتال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–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ي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يهود</w:t>
      </w:r>
      <w:r>
        <w:rPr>
          <w:rFonts w:cs="Simplified Arabic"/>
          <w:rtl w:val="true"/>
          <w:lang w:bidi="ar-QA"/>
        </w:rPr>
        <w:t xml:space="preserve">- </w:t>
      </w:r>
      <w:r>
        <w:rPr>
          <w:rFonts w:cs="Simplified Arabic"/>
          <w:rtl w:val="true"/>
          <w:lang w:bidi="ar-QA"/>
        </w:rPr>
        <w:t>وبد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صي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ب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صطاد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م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باشر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قام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واجز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حف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م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يت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اوطو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بت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صطادو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ح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احتي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مثاب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ي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حرّ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فانقس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ثلا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رق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اص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صطا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حيل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ص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ق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قف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يجاب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دث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ت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معرو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نه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ك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حذّ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خالف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ض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الث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لبي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ص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نه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كر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و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ثالث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تجاد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ه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ن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ق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م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ائ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صحك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ؤل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صاة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وفق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حتيال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سيص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ذ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لي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سب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فعال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حذير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ت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هلا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نتهاك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رمات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وبصرا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ر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جبات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ه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جيبون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إن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ق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واجب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معرو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ك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نك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رض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بحان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ج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يام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في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لمات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عود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شد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تر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صيان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بعد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ستكب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صا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حتالو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ج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ما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فع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ح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عصا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ذا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ذّ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صا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نج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مر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معروف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ناه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نك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أ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ر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ثالث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ت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ص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ك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ك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ك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ص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يق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يّ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ط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ح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>: "</w:t>
      </w:r>
      <w:r>
        <w:rPr>
          <w:rFonts w:cs="Simplified Arabic"/>
          <w:rtl w:val="true"/>
          <w:lang w:bidi="ar-LB"/>
        </w:rPr>
        <w:t>ربم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هوين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شأ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-</w:t>
      </w:r>
      <w:r>
        <w:rPr>
          <w:rFonts w:cs="Simplified Arabic"/>
          <w:rtl w:val="true"/>
          <w:lang w:bidi="ar-LB"/>
        </w:rPr>
        <w:t>و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ؤخذ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العذاب</w:t>
      </w:r>
      <w:r>
        <w:rPr>
          <w:rFonts w:cs="Simplified Arabic"/>
          <w:rtl w:val="true"/>
          <w:lang w:bidi="ar-LB"/>
        </w:rPr>
        <w:t>-</w:t>
      </w:r>
      <w:r>
        <w:rPr>
          <w:rFonts w:cs="Simplified Arabic"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إذ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ه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قعد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نك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يجابي</w:t>
      </w:r>
      <w:r>
        <w:rPr>
          <w:rFonts w:cs="Simplified Arabic"/>
          <w:rtl w:val="true"/>
          <w:lang w:bidi="ar-LB"/>
        </w:rPr>
        <w:t xml:space="preserve">, </w:t>
      </w:r>
      <w:r>
        <w:rPr>
          <w:rFonts w:cs="Simplified Arabic"/>
          <w:rtl w:val="true"/>
          <w:lang w:bidi="ar-LB"/>
        </w:rPr>
        <w:t>ووقف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ن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حدو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نكا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سلبي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فاستحق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هم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إ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تستحق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ذاب</w:t>
      </w:r>
      <w:r>
        <w:rPr>
          <w:rFonts w:cs="Simplified Arabic"/>
          <w:rtl w:val="true"/>
          <w:lang w:bidi="ar-LB"/>
        </w:rPr>
        <w:t>" (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ظلال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قرآن</w:t>
      </w:r>
      <w:r>
        <w:rPr>
          <w:rFonts w:cs="Simplified Arabic"/>
          <w:rtl w:val="true"/>
          <w:lang w:bidi="ar-LB"/>
        </w:rPr>
        <w:t>)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ل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كا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ذاب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شديدا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لقد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سخ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له،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حوّ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قرد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عقابا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إمعانه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ف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معصية</w:t>
      </w:r>
      <w:r>
        <w:rPr>
          <w:rFonts w:cs="Simplified Arabic"/>
          <w:rtl w:val="true"/>
          <w:lang w:bidi="ar-LB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LB"/>
        </w:rPr>
        <w:t>وتحكي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بعض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روايات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</w:rPr>
        <w:t>النا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ع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دة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كي</w:t>
      </w:r>
      <w:r>
        <w:rPr>
          <w:rFonts w:cs="Simplified Arabic"/>
          <w:rtl w:val="true"/>
        </w:rPr>
        <w:t xml:space="preserve">;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هك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فه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8:00Z</dcterms:created>
  <dc:creator>Student</dc:creator>
  <dc:description/>
  <cp:keywords/>
  <dc:language>en-US</dc:language>
  <cp:lastModifiedBy>Student</cp:lastModifiedBy>
  <dcterms:modified xsi:type="dcterms:W3CDTF">2004-10-10T18:29:00Z</dcterms:modified>
  <cp:revision>1</cp:revision>
  <dc:subject/>
  <dc:title>أصحاب السبت</dc:title>
</cp:coreProperties>
</file>